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Shawn &amp; Lan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94325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Survey  Question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szCs w:val="32"/>
          <w:lang w:val="en-US"/>
        </w:rPr>
        <w:t>How many different video game systems do you have at the house you stayed last night?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 xml:space="preserve">Data Statements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/>
      </w:pPr>
      <w:r>
        <w:rPr>
          <w:sz w:val="32"/>
          <w:szCs w:val="32"/>
          <w:lang w:val="en-US"/>
        </w:rPr>
        <w:t>The range is 1 to 10 for Mr. Sharp’s class and for Mr.DeVeaux’s class it is 0 to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caps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outlier’s were 10 for Mr. Sharp’s class there are no outlier for Mr.DeVeaux’s Clas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caps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ode for Mr. Sharp’s class is 2 for Mr.DeVeaux’s class it is 3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jc w:val="center"/>
        <w:rPr>
          <w:caps/>
          <w:sz w:val="32"/>
          <w:szCs w:val="32"/>
          <w:lang w:val="en-US"/>
        </w:rPr>
      </w:pPr>
      <w:r>
        <w:rPr>
          <w:cap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 xml:space="preserve">Conclusion 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szCs w:val="32"/>
          <w:lang w:val="en-US"/>
        </w:rPr>
        <w:t xml:space="preserve">Mr. Sharp’s class has more video game systems than Mr.DeVeaux’s class because Mr. Sharp’s median is 4 and Mr.DeVeaux’s class is 3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1:00Z</dcterms:created>
  <dc:creator>Lakeview School District</dc:creator>
  <dc:description/>
  <cp:keywords/>
  <dc:language>en-US</dc:language>
  <cp:lastModifiedBy>Lakeview School District</cp:lastModifiedBy>
  <dcterms:modified xsi:type="dcterms:W3CDTF">2011-02-25T14:11:00Z</dcterms:modified>
  <cp:revision>2</cp:revision>
  <dc:subject/>
  <dc:title> </dc:title>
</cp:coreProperties>
</file>